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Times;Times New Roman" w:cs="Times;Times New Roman"/>
          <w:sz w:val="24"/>
          <w:szCs w:val="24"/>
        </w:rPr>
      </w:pPr>
      <w:r>
        <w:rPr>
          <w:rFonts w:eastAsia="Tms Rmn;Times New Roman" w:cs="Tms Rmn;Times New Roman" w:ascii="Tms Rmn;Times New Roman" w:hAnsi="Tms Rmn;Times New Roman"/>
          <w:sz w:val="24"/>
          <w:szCs w:val="24"/>
        </w:rPr>
        <w:t>_</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32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32"/>
          <w:szCs w:val="32"/>
        </w:rPr>
        <w:t>Proyecto curricula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4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44"/>
          <w:szCs w:val="44"/>
        </w:rPr>
        <w:t>Lengua castellana y literatura</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ACHILLERATO</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3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32"/>
          <w:szCs w:val="32"/>
        </w:rPr>
        <w:t>ÍNDIC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4"/>
          <w:szCs w:val="24"/>
        </w:rPr>
        <w:t>1. Planteamiento</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gramación de la etapa</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engua castellana </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teratur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4"/>
          <w:szCs w:val="24"/>
        </w:rPr>
        <w:t>2. Objetivo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tivos generale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tivos terminale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lación de los objetivos generales con los objetivos terminal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4"/>
          <w:szCs w:val="24"/>
        </w:rPr>
        <w:t>3. Contenido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ngua castellana 1</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ngua castellana 2</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teratura 1</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teratura 2</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4"/>
          <w:szCs w:val="24"/>
        </w:rPr>
        <w:t>4. Metodología</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a enseñanza personalizad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4"/>
          <w:szCs w:val="24"/>
        </w:rPr>
        <w:t>5. Evaluación</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cepto</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riterios de evaluació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4"/>
          <w:szCs w:val="24"/>
        </w:rPr>
        <w:t>6. Temas transversale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ratamiento de los temas y dimensiones transversal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5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52"/>
          <w:szCs w:val="52"/>
        </w:rPr>
        <w:t>1 Planteamiento</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3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32"/>
          <w:szCs w:val="32"/>
        </w:rPr>
        <w:t>Programación de la etap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Principios generales de la materi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gún el currículo oficial, la materia de Lengua castellana y Literatura para el Bachillerato queda vertebrada por los siguientes principios gener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objeto fundamental de la materia es el conocimiento de los distintos tipos de discursos con el fin de ampliar y consolidar las habilidades y destrezas comunicativas de los alumn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n consonancia con el principio anterior, el discurso constituye el eje del proceso didáctico. Lógicamente, el análisis y la producción de discursos son procedimientos que recibirán una especial aten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literatura se define como un tipo de discurso, caracterizado por su riqueza y variedad, y como memoria universal de la humanidad. Los textos literarios ponen a los alumnos en contacto con modelos textuales y mecanismos discursivos notablemente complejos; y, a la vez, facilitan un acceso placentero a otras realidades sociales, históricas, culturales..., lo cual repercute en la capacidad para comprender otros entornos sociales e incluso la propia naturaleza humana. En consecuencia, el estudio de la literatura contribuye a la ampliación de la competencia comunicativa al permitir la reflexión sobre modelos textuales y estrategia comunicativas; y además permite acceder a la experiencia cultural de otras épocas y a otras formas de pensar.</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El proyecto de Grup Promotor Santillan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 proyecto de Grup Promotor Santillana se atiene a las directrices generales expuestas en el apartado anterior.</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eje de la programación lo constituyen los diferentes tipos de discurso: el discurso periodístico, el discurso científico y técnico, el lenguaje de la persuasión publicitaria, el lenguaje de la administr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pPr>
      <w:r>
        <w:rPr>
          <w:rFonts w:eastAsia="Times;Times New Roman" w:cs="Times;Times New Roman" w:ascii="Times;Times New Roman" w:hAnsi="Times;Times New Roman"/>
          <w:sz w:val="24"/>
          <w:szCs w:val="24"/>
        </w:rPr>
        <w:t xml:space="preserve">· Se presta especial atención a los procedimientos de análisis y construcción de los discursos, a los que se dedica una función específica denominada </w:t>
      </w:r>
      <w:r>
        <w:rPr>
          <w:rFonts w:eastAsia="Times;Times New Roman" w:cs="Times;Times New Roman" w:ascii="Times;Times New Roman" w:hAnsi="Times;Times New Roman"/>
          <w:i/>
          <w:iCs/>
          <w:sz w:val="24"/>
          <w:szCs w:val="24"/>
        </w:rPr>
        <w:t>Procedimientos textuales</w:t>
      </w: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e trabaja la literatura como un tipo de discursos específico, que se plasma en géneros, registros y estilos muy variados, y como producto cultural portador de valores y de distintos modos de representación del mundo. En consonancia con esta doble vertiente del texto literario, el estudio de la literatura se aborda desde dos puntos de vista: desde una perspectiva lingüística en correlato con otros tipos de discurso y desde una perspectiva histórica situando las producciones en el marco político, social y cultural en el que se produjero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stos principios han aconsejado la división de la materia en dos volúmenes para cada curso. En el primero de ellos —Lengua castellana— se atiende a los distintos tipos de discursos; en el segundo —Literatura— se estudia la evolución de la literatura castellana a lo largo del tiemp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organización de la materia en estos dos grandes bloques aporta claridad expositiva y no supone una separación radical entre lo lingüístico y lo literario, puesto que los programas de Lengua y Literatura se proponen como realidades complementarias, que se relacionan e integran mediante distintos procedimientos, como, por ejemplo, el empleo en los libros de Lengua de textos de origen literario o la aplicación, en los de Literatura, de métodos de análisis que se basan en los principios de la lingüística textual.</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4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44"/>
          <w:szCs w:val="44"/>
        </w:rPr>
        <w:t>Lengua castellan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Principios general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 proyecto de Lengua castellana de Grup Promotor Santillana para el Bachillerato se propone incrementar la capacidad comunicativa de los alumnos, en cuanto receptores y emisores de mensajes. En este sentido, el proyecto que presentamos es la prolongación natural de proyecto de Grup Promotor Santillana para Educación Secundaria Obligatoria, con las lógicas diferencias de extensión y profundidad de los contenidos y un grado superior de sistematiz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 carácter esencialmente propedéutico del Bachillerato obliga a plantearse una ampliación de los conocimientos, orientada a adquirir las herramientas lingüísticas suficientes para interpretar y transmitir el discurso propio de la disciplina y, a través de él, incrementar la capacidad de descifrar los mensajes e interactuar con la sociedad. La forma más eficaz de conseguir esta ampliación funcional de conocimientos lingüísticos es el trabajo con la propia materia lingüística, es decir, con los discursos orales y escrit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aracterístic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tre las características del proyecto de Grup Promotor Santillana cabe destacar las siguient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e procura un acercamiento a las lenguas en general y, en particular, a la castellana, con el fin de acostumbrar a los alumnos a la reflexión lingüística. De esta reflexión lingüística ha de derivarse no solamente un conocimiento de determinados hechos culturales relativos a la lenguas, sino también la posibilidad de un uso más adecuado de la lengu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proyecto atiende especialmente al significado y al análisis de los factores contextuales que intervienen en los actos comunicativ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libro presenta los proyectos teóricos, pero atiende de un modo particular al aspecto práctico del aprendizaje. Una parte importante de esta faceta práctica ser refiere a la convers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e han tenido muy en cuenta los desarrollos más recientes de las ciencias del lenguaje, de los que se hace una presentación accesibl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actividades tienen como fin último cultivar las destrezas interpretativas y expresivas, tanto en el plano oral como en el escri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material presentado se propone como una guía en la que el profesor puede seleccionar los aspectos que le parezcan más importantes para el estudio de la lengua. Son posibles así distintos itinerarios coherentes, según se desee privilegiar un enfoque u otr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Estructur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pPr>
      <w:r>
        <w:rPr>
          <w:rFonts w:eastAsia="Times;Times New Roman" w:cs="Times;Times New Roman" w:ascii="Times;Times New Roman" w:hAnsi="Times;Times New Roman"/>
          <w:sz w:val="24"/>
          <w:szCs w:val="24"/>
        </w:rPr>
        <w:t xml:space="preserve">Todas la unidades se estructuran en tres partes: </w:t>
      </w:r>
      <w:r>
        <w:rPr>
          <w:rFonts w:eastAsia="Times;Times New Roman" w:cs="Times;Times New Roman" w:ascii="Times;Times New Roman" w:hAnsi="Times;Times New Roman"/>
          <w:i/>
          <w:iCs/>
          <w:sz w:val="24"/>
          <w:szCs w:val="24"/>
        </w:rPr>
        <w:t>Estudio de la Lengua</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Procedimientos textuales</w:t>
      </w:r>
      <w:r>
        <w:rPr>
          <w:rFonts w:eastAsia="Times;Times New Roman" w:cs="Times;Times New Roman" w:ascii="Times;Times New Roman" w:hAnsi="Times;Times New Roman"/>
          <w:sz w:val="24"/>
          <w:szCs w:val="24"/>
        </w:rPr>
        <w:t xml:space="preserve"> y </w:t>
      </w:r>
      <w:r>
        <w:rPr>
          <w:rFonts w:eastAsia="Times;Times New Roman" w:cs="Times;Times New Roman" w:ascii="Times;Times New Roman" w:hAnsi="Times;Times New Roman"/>
          <w:i/>
          <w:iCs/>
          <w:sz w:val="24"/>
          <w:szCs w:val="24"/>
        </w:rPr>
        <w:t>Cuestiones de Gramática</w:t>
      </w:r>
      <w:r>
        <w:rPr>
          <w:rFonts w:eastAsia="Times;Times New Roman" w:cs="Times;Times New Roman" w:ascii="Times;Times New Roman" w:hAnsi="Times;Times New Roman"/>
          <w:sz w:val="24"/>
          <w:szCs w:val="24"/>
        </w:rPr>
        <w:t>.</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 Estudio de la Lengua</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ste programa se centra en el estudio de los diferentes tipos de discurso a los que se añaden cuestiones de pragmática (actos de habla), sociolingüística (variedades sociales de la lengua), dialectología (dialectos hispánicos, las hablas meridionales, el español de América), historia de la lengua, lexicología y semántica. Estos contenidos se estudian a la luz de los nuevos planteamientos experimentados en las últimas décadas en determinadas ciencias del lenguaje, especialmente en ámbitos como la pragmática, la semántica, la retórica, el análisis del discurso y la lingüística del tex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 estudio de los distintos ámbitos del discurso (científico, humanístico, periodístico, etc.) permite ampliar la competencia comunicativa de los alumnos iniciándoles al conocimiento de los lenguajes específicos. En el manual de primero se presta especial atención al lenguaje científico y técnico, y al lenguaje oral como manifestación concreta que presenta rasgos distintos del escrito (particularmente en el caso de la lengua coloquial). En el segundo se abordan los discursos periodístico, publicitario y administrativo, entre otr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2. Procedimientos textuales</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ste programa persigue fundamentalmente dos fin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rocurar a profesores y alumnos una propuesta de trabajo práctico —con las bases teóricas correspondientes— orientadas a desarrollar las destrezas de comprensión y construcción de textos. Con ello se atiende a lo que el currículo oficial para el Bachillerato considera como objetivo primordial de la enseñanza de la lengua en esta etapa: ampliar y consolidar la competencia comunicativa del estudiant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ar las pautas metodológicas necesarias para el análisis y comentario de textos no literarios (científicos, periodísticos, etc.), práctica usualmente relegada de los manu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lo largo del programa se atiende de manera preferente a aquellos mecanismos de estructuración discursiva (estructura de la información, progresión de la información, estructuras textuales, mecanismos de cohesión...) que permiten mejorar la comprensión y la construcción de los textos. Así, del estudio de la progresión temática y las relaciones entre las ideas se pasa, de manera gradual, al de los esquemas organizativos de cada tipo de texto. El mismo criterio se aplica a las propuestas de producción de textos: del trabajo con ideas se pasa al párrafo y de éste a la secuencia textual y al texto comple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3. Cuestiones de Gramática</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 estudio de la Gramática se centra fundamentalmente en la sintaxis, prestando atención al análisis de las relaciones entre la organización sintáctica y el significado. En primer cursos se estudian primordialmente los componentes de la oración y la oración simple; en segundo se atiende al análisis de la oración compuesta. En todo momento se trata de procurar a los alumnos diversos elementos teóricos que permitan hacer de la actividad gramatical una práctica razonada. Merecen especial atención los siguientes aspect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La incorporación de la influencia que los presupuestos semánticos tienen en el análisis sintáctic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El intento de hacer una gramática no basada en la mera aplicación de una norma, sino en una actividad razonada que durante el primer año fije los conocimientos, conceptuales y metodológicos, necesarios para abordar en el segundo el estudio de secuencias oracionales complej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La presentación de los aspectos formales y funcionales de todos los constituyentes de la oración, procediendo al estudio de los casos especiales y problemáticos desde el punto de vista del análisi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440"/>
        <w:jc w:val="center"/>
        <w:rPr>
          <w:rFonts w:ascii="Times;Times New Roman" w:hAnsi="Times;Times New Roman" w:eastAsia="Times;Times New Roman" w:cs="Times;Times New Roman"/>
          <w:sz w:val="44"/>
          <w:szCs w:val="44"/>
        </w:rPr>
      </w:pPr>
      <w:r>
        <w:rPr>
          <w:rFonts w:eastAsia="Times;Times New Roman" w:cs="Times;Times New Roman" w:ascii="Times;Times New Roman" w:hAnsi="Times;Times New Roman"/>
          <w:sz w:val="44"/>
          <w:szCs w:val="44"/>
        </w:rPr>
        <w:t>Literatur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Principios gener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 proyecto de literatura pretende en último término ampliar la competencia literaria de los alumnos e introducirlos en un conocimiento de la literatura castellana más profundo que el que han tenido la oportunidad de adquirir a lo largo de los cuatro años de la Educación Secundaria Obligatori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ampliación de la competencia literaria debe entenderse como mejora de la capacidad de comprensión de los textos literarios, mediante la adquisición de aquellos instrumentos necesarios que permitan a cada persona acercarse a los textos literarios de una manera adecuada. Pero también debe entenderse como aumento de la capacidad de expresión, fomentando que los alumnos se apropien de los esquemas que la literatura brinda para expresar a través de ellos los propios discurs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hay que olvidar, además, que, a través de los textos, la literatura se convierte en un medio de conocimiento sin límites, que permite al alumno entender sus propios sentimientos e ideas y los de los demás; a la vez, la literatura supone una aproximación a diferentes entornos históricos, geográficos y soci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aracterístic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tre los rasgos más característicos del proyecto de Literatura de Grup Promotor Santillana cabe citar los siguient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hecho literario se presenta como un fenómeno comunicativo y estético, y como un proyecto cultural inserto en una tradición literaria determinad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organización de los contenidos ofrece las claves para establecer las relaciones entre los textos literarios y el marco sociohistórico e ideológico en el que éstos se produce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estructuración de los materiales facilita el seguimiento de la evolución histórica de las distintas formas y géneros literari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distintos autores y géneros estudiados se ilustran con textos seleccionados en función de su interés , de su representatividad y de su influencia en la tradición literaria posterior.</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 través de las distintas unidades se ofrecen instrumentos y técnicas para la interpretación y valoración de los textos literari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Todos los textos literarios presentados vienen acompañados de un conjunto de propuestas que sirven para profundizar en ell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ntre las propuestas de trabajo se incluyen distintas actividades de escritura que permiten a los alumnos producir textos literarios o de intención literari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e ha hecho hincapié en la propuesta de actividades de debate que obligan a los alumnos a reflexionar sobre hechos literarios y a adoptar ante ellos puntos de vista person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ada período histórico-literario se cierra con un apartado de síntesis en el que se muestra la relación de la literatura con otras artes como la pintura, la música, el cine, facilitando una visión integrada de la literatura como fenómeno artístico y cultural.</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Estructur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pPr>
      <w:r>
        <w:rPr>
          <w:rFonts w:eastAsia="Times;Times New Roman" w:cs="Times;Times New Roman" w:ascii="Times;Times New Roman" w:hAnsi="Times;Times New Roman"/>
          <w:sz w:val="24"/>
          <w:szCs w:val="24"/>
        </w:rPr>
        <w:t xml:space="preserve">En primero, el proyecto se organiza en cuatro grandes bloques correspondientes a los distintos períodos de la literatura española desde sus orígenes hasta el siglo </w:t>
      </w:r>
      <w:r>
        <w:rPr>
          <w:rFonts w:eastAsia="Times;Times New Roman" w:cs="Times;Times New Roman" w:ascii="Times;Times New Roman" w:hAnsi="Times;Times New Roman"/>
          <w:smallCaps/>
          <w:sz w:val="24"/>
          <w:szCs w:val="24"/>
        </w:rPr>
        <w:t>xix</w:t>
      </w:r>
      <w:r>
        <w:rPr>
          <w:rFonts w:eastAsia="Times;Times New Roman" w:cs="Times;Times New Roman" w:ascii="Times;Times New Roman" w:hAnsi="Times;Times New Roman"/>
          <w:sz w:val="24"/>
          <w:szCs w:val="24"/>
        </w:rPr>
        <w:t xml:space="preserve">: la literatura medieval, los siglos de oro (Renacimiento y Barroco), 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 xml:space="preserve"> y el siglo </w:t>
      </w:r>
      <w:r>
        <w:rPr>
          <w:rFonts w:eastAsia="Times;Times New Roman" w:cs="Times;Times New Roman" w:ascii="Times;Times New Roman" w:hAnsi="Times;Times New Roman"/>
          <w:smallCaps/>
          <w:sz w:val="24"/>
          <w:szCs w:val="24"/>
        </w:rPr>
        <w:t>xix</w:t>
      </w:r>
      <w:r>
        <w:rPr>
          <w:rFonts w:eastAsia="Times;Times New Roman" w:cs="Times;Times New Roman" w:ascii="Times;Times New Roman" w:hAnsi="Times;Times New Roman"/>
          <w:sz w:val="24"/>
          <w:szCs w:val="24"/>
        </w:rPr>
        <w:t xml:space="preserve"> (Romanticismo y Realismo). El libro de segundo se organiza también en cuatro bloques, que estudian la literatura española del siglo </w:t>
      </w:r>
      <w:r>
        <w:rPr>
          <w:rFonts w:eastAsia="Times;Times New Roman" w:cs="Times;Times New Roman" w:ascii="Times;Times New Roman" w:hAnsi="Times;Times New Roman"/>
          <w:smallCaps/>
          <w:sz w:val="24"/>
          <w:szCs w:val="24"/>
        </w:rPr>
        <w:t>xx</w:t>
      </w:r>
      <w:r>
        <w:rPr>
          <w:rFonts w:eastAsia="Times;Times New Roman" w:cs="Times;Times New Roman" w:ascii="Times;Times New Roman" w:hAnsi="Times;Times New Roman"/>
          <w:sz w:val="24"/>
          <w:szCs w:val="24"/>
        </w:rPr>
        <w:t xml:space="preserve"> atendiendo a dos criterios: las corrientes y movimientos dominantes, en el caso de la literatura anterior a la guerra civil (Modernismo y 98, Novecentismo, vanguardias, Generación del 27), y los diferentes géneros literarios, en la literatura posterior a la guerr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 cada uno de estos bloques, los contenidos conceptuales y los procedimentales se encuentran íntimamente ligados y se encaminan a fomentar la actitud de valoración del hecho literario como fuente de placer estétic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estructura de cada bloque es la siguient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roducción a la época tratada, a los movimientos literarios que en ella se desarrollan y a los aspectos sociales que rodean la creación literaria: formación del autor, modos de transmisión, obstáculos a la difusión del texto (censura)... Estas introducciones van generalmente acompañadas de una serie de documentos y propuestas de trabajo que amplían o precisan algunos aspectos del tema o que aportan una visión crítica de la époc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tudio de los diferentes autores y obras de cada período, agrupados según un criterio genérico: poesía, teatro, prosa. La información que se incluye pretende dar al alumno las claves necesarias para interpretar y valorar correctamente la producción literaria de cada autor o de cada movimiento literario. Esta información se complementa con numerosos textos, cuya lectura y análisis se convierte en realidad en el objetivo central de este proyec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 actividades que acompañan a los textos pretenden guiar el trabajo de interpretación y valoración crítica de las obras literarias, además de procurar una respuesta emocional ante el hecho literari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partado de síntesis. Al final de cada bloque se incluye un apartado de síntesis que comprende un extenso comentario de texto, unas páginas acerca de la repercusión de la literatura en el arte de la época y una serie de documentos seleccionados para que los alumnos debatan sobre aspectos concretos del período estudiado. Estos documentos permiten también a los alumnos realizar, a modo de cierre, una serie de actividades de integración relativas no sólo a los aspectos analizados a lo largo del bloque, sino también a otras áreas del currícul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5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52"/>
          <w:szCs w:val="52"/>
        </w:rPr>
        <w:t>2 Objetiv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Objetivos gener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Recoger, seleccionar y procesar información, con sentido práctic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Expresarse oralmente y por escrito mediante discursos coherentes, correctos, creativos y adecuados, en la variedad estándar de la lengua y, cuando sea necesario, en otras variedades adaptadas a la situación particular del alumn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Comprender textos orales y escritos de carácter oral, literarios o no, emitidos en la variedad estándar y también en otras variantes más usuales en el contexto situacional del alumn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Utilizar correctamente las normas ortográficas y gramaticales y conocer las reglas de la morfología y de la sintaxi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 Usar un léxico adecuado a cada texto y situación comunicativa y analizarlo, teniendo en cuenta las relaciones formales y semántic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 Leer de manera expresiva textos de carácter formal en la variedad estándar, y textos literarios, con la pronunciación y entonación adecuad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 Adquirir conocimientos sobre el marco sociolingüístico e histórico de la lengu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8. Analizar, comentar y valorar textos y obras de la literatura castellana, en prosa, verso o teatrales, desde el punto de vista formal y de contenid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 Valorar la lengua y la literatura como una herencia cultural y como un medio de comunicación personal y social.</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Objetivos termin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Obtener, selecciona y procesar la información relacionada con los ámbitos familiar, social, académico y de los medios de comunic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Aplicar correctamente las diferentes posibilidades funcionales que ofrece el lenguaje a la hora de producir textos orales y escrit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Analizar e interpretar textos orales de carácter formal en la variedad estándar (conferencias, discursos, exposiciones académicas, comunicaciones, informes) y en las principales variedades geográficas y sociales de la lengu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Leer, recitar y dramatizar textos de tipología diversa, con buena entonación y pronunciación adecuad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 Comprender textos escritos en las principales variedades geográficas de la lengu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 Comprender y resumir el contenido de un texto periodístico, administrativo, técnico y científico (de divulgación), identificando el tema, estableciendo las ideas claves y organizándolas correctamente en un esquem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 Reconocer en un texto concreto las propiedades textuales de adecuación, coherencia y cohes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8. Analizar los principales recursos morfosintácticos de un tex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 Reconocer y comentar aspectos léxicos y semánticos de un tex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0. Escribir textos formales de ámbito académico, periodístico, de uso personal y administrativo con una estructura adecuada a la finalidad y situación comunicativ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 Redactar textos con adecuación, coherencia, cohesión y corrección lingüística siguiendo las fases que integran el proceso de creación de un texto: planificación, escritura y reescritur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 Aplicar las normas ortográficas, morfosintácticas y léxicas en la corrección de los textos propi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 Aplicar los registros lingüísticos más usuales de acuerdo con los factores que los determinan: tema, canal, grado de formalidad e intencionalidad.</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4. Reflexionar sobre la situación plurilingüe del mundo contemporáneo y de España, con especial atención a la realidad sociolingüística de Cataluña partiendo del entorno más cercan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5. Aplicar a la situación actual de la lengua los conceptos de bilingüismo, diglosia, prejuicio, conflicto, minorización, sustitución y normalización, para superar las actitudes diglósicas y para explicar los cambios que se están produciend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6. Valorar el aprendizaje de las lenguas como factor de enriquecimiento cultural y de promoción personal.</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 Contextualizar una obra literaria dentro de la producción de un autor/a, el marco político, social y cultural de la época y su importancia en la literatura castellan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8. Analizar una obra literaria teniendo en cuenta el autor/a, el género y el lector/a, relacionándola con las estructuras de género y los procedimientos retóricos utilizad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 Hacer comentarios de textos lingüísticos y literarios, sirviéndose de criterios objetivables, según esquemas y técnicas predeterminadas, y redactarlos de manera coherent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0. Valorar la lengua como medio de comunicación interpersonal, de comprensión, de análisis y de programación de la ac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1. Valorar la lengua y la literatura como una herencia cultural viva, como un medio de expresión de una comunidad y de interpretación de la realidad.</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Relación de los objetivos generales con los objetivos termin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8" w:type="dxa"/>
        <w:jc w:val="left"/>
        <w:tblInd w:w="-70" w:type="dxa"/>
        <w:tblLayout w:type="fixed"/>
        <w:tblCellMar>
          <w:top w:w="0" w:type="dxa"/>
          <w:left w:w="70" w:type="dxa"/>
          <w:bottom w:w="0" w:type="dxa"/>
          <w:right w:w="70" w:type="dxa"/>
        </w:tblCellMar>
      </w:tblPr>
      <w:tblGrid>
        <w:gridCol w:w="4322"/>
        <w:gridCol w:w="4656"/>
      </w:tblGrid>
      <w:tr>
        <w:trPr/>
        <w:tc>
          <w:tcPr>
            <w:tcW w:w="4322" w:type="dxa"/>
            <w:tcBorders/>
          </w:tcPr>
          <w:p>
            <w:pPr>
              <w:pStyle w:val="Normal"/>
              <w:keepNext w:val="true"/>
              <w:keepLines/>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tivos generales</w:t>
            </w:r>
          </w:p>
        </w:tc>
        <w:tc>
          <w:tcPr>
            <w:tcW w:w="4656" w:type="dxa"/>
            <w:tcBorders/>
          </w:tcPr>
          <w:p>
            <w:pPr>
              <w:pStyle w:val="Normal"/>
              <w:keepNext w:val="true"/>
              <w:keepLines/>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bjetivos terminales</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ger, seleccionar y procesar información con sentido práctico.</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Obtener, seleccionar y procesar la información relacionada con los ámbitos familiar, social, académico y de los medios de comunicación.</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xpresarse oralmente y por escrito mediante discursos coherentes, correctos, creativos y adecuados en la variedad estándar de la lengua y, cuando sea necesario, en otras variantes adaptadas a la situación particular del alumno.</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plicar correctamente las diferentes posibilidades funcionales que ofrece el lenguaje a la hora de producir textos orales y escrit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er en un texto concreto las propiedades textuales de adecuación, coherencia y cohesión.</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cribir textos formales de ámbito académico, periodístico, de uso personal y administrativo con estructura adecuada a la finalidad y situación comunicativ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dactar textos con adecuación, coherencia, cohesión y corrección lingüística, siguiendo las fases que integran el proceso de creación de un texto: planificación, escritura y reescritura.</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der textos orales y escritos de carácter formal, literarios o no, emitidos en la variedad estándar y también en otras variantes más usuales en el contexto situacional del alumnado.</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alizar e interpretar textos orales de carácter formal en la variedad estándar (conferencias, discursos, exposiciones académicas, comunicaciones, informes) y en las principales variedades geográficas y sociales de la lengu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der textos escritos en las principales variedades geográficas de la lengu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der y resumir el contenido de un texto periodístico, administrativo, técnico y científico (de divulgación), identificando el tema, estableciendo las ideas claves y organizándolas correctamente en un esquema.</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Utilizar correctamente las normas ortográficas y gramaticales y conocer las reglas de la morfología y de la sintaxis.</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alizar los principales recursos morfosintácticos de un texto.</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plicar las normas ortográficas, morfosintácticas y léxicas en la corrección de textos propios.</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Usar un léxico adecuado a cada texto y situación comunicativa y analizarlo, teniendo en cuenta las relaciones formales y semánticas.</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er y comentar aspectos léxicos y semánticos de un texto.</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plicar los registros lingüísticos más usuales de acuerdo con los factores que los determinan: tema, canal, grado de formalidad e intencionalidad.</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er de manera expresiva textos de carácter formal en la variedad estándar y textos literarios con la pronunciación y entonación adecuadas.</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er, recitar y dramatizar textos de tipología diversa con buena entonación y pronunciación adecuada.</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dquirir conocimientos sobre el marco sociolingüístico e histórico de la lengua.</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flexionar sobre la situación plurilingüe del mundo contemporáneo y de España, con especial atención a la realidad sociolingüística de Cataluña partiendo del entorno más cercano.</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plicar a la situación actual de la lengua los conceptos de bilingüismo, diglosia, prejuicio, conflicto, minorización, sustitución y normalización, para superar las actitudes diglósicas y para explicar los cambios que se están produciendo.</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alizar, comentar y valorar textos y obras de la literatura castellana, en prosa, verso o teatrales, desde el punto de vista formal y de contenido.</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ntextualizar una obra literaria dentro de la producción del autor/a, el marco político, social y cultural de la época y su importancia en la literatura castellan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alizar una obra literaria teniendo en cuenta el autor/a, el género, el lector/a, relacionándola con las estructuras de género y los procedimientos retóricos utilizad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Hacer comentarios de textos lingüísticos y literarios, sirviéndose de criterios objetivables, según esquemas y técnicas predeterminadas, y redactarlos de manera coherente.</w:t>
            </w:r>
          </w:p>
        </w:tc>
      </w:tr>
      <w:tr>
        <w:trPr/>
        <w:tc>
          <w:tcPr>
            <w:tcW w:w="43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r la lengua y la literatura como una herencia cultural y como un medio de comunicación personal y social.</w:t>
            </w:r>
          </w:p>
        </w:tc>
        <w:tc>
          <w:tcPr>
            <w:tcW w:w="46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r el aprendizaje de las lenguas como un factor de enriquecimiento cultural y de promoción personal.</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r la lengua como medio de comunicación interpersonal de comprensión, de análisis y de programación de la acción.</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r la lengua y la literatura como una herencia cultural viva, como un medio de expresión de una comunidad y de interpretación de la realidad.</w:t>
            </w:r>
          </w:p>
        </w:tc>
      </w:tr>
    </w:tbl>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5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52"/>
          <w:szCs w:val="52"/>
        </w:rPr>
        <w:t>3  Contenid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rédito 1</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a lengua y los hablant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7" w:type="dxa"/>
        <w:jc w:val="left"/>
        <w:tblInd w:w="-70" w:type="dxa"/>
        <w:tblLayout w:type="fixed"/>
        <w:tblCellMar>
          <w:top w:w="0" w:type="dxa"/>
          <w:left w:w="70" w:type="dxa"/>
          <w:bottom w:w="0" w:type="dxa"/>
          <w:right w:w="70" w:type="dxa"/>
        </w:tblCellMar>
      </w:tblPr>
      <w:tblGrid>
        <w:gridCol w:w="921"/>
        <w:gridCol w:w="3118"/>
        <w:gridCol w:w="4938"/>
      </w:tblGrid>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ema</w:t>
            </w:r>
          </w:p>
        </w:tc>
        <w:tc>
          <w:tcPr>
            <w:tcW w:w="311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conceptuales</w:t>
            </w:r>
          </w:p>
        </w:tc>
        <w:tc>
          <w:tcPr>
            <w:tcW w:w="493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procediment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ctos de habl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enunciados y su análisis.</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actos de habl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alización de actos de habl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y producción de textos informativ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unidades sintáctica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enunciados en función de la modalidad.</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riedad de la lengu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tructura de la oración.</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variedades lingüística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y análisis de incorrecciones lingüística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os procesos de progresión temátic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a estructura oracional.</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estructuras atributivas y predicativ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ngua y sociedad.</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funciones sintácticas.</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variedades sociales de la lengu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a organización de un texto.</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explicativ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sintáctico.</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gistros lingüístic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lementos argumentales del verbo.</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empleo adecuado de registros lingüístic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característicos de la lengua hablada y la lengua coloquial.</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textos explicativ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complementos argumentales del verbo.</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nguas en contacto.</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lementos no argumentales del verbo.</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l origen y la diversidad de las lengua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distintos tipos de contacto entre las diferentes lengua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narrativ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roducción de textos narrativ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complementos no argumentales del verbo.</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lenguas de España y el bilingüismo.</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sintagma nominal y sus constituyentes.</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y relación entre las lenguas de Españ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tudio del castellano en territorios bilingüe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roducción y análisis de secuencias textuale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l sintagma nominal.</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7</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astellano, leonés y aragoné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sintagma adjetivo: constituyentes y funciones.</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de los distintos dialectos hispánic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de la estructura típica de la descripción.</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descripcione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l sintagma adjetivo.</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8</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hablas meridionales.</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de hablas meridionale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argumentale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adverbios y elementos de relación.</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9</w:t>
            </w:r>
          </w:p>
        </w:tc>
        <w:tc>
          <w:tcPr>
            <w:tcW w:w="311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español de Améric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impersonalidad.</w:t>
            </w:r>
          </w:p>
        </w:tc>
        <w:tc>
          <w:tcPr>
            <w:tcW w:w="4938"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característicos del español de América.</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y elaboración de esquemas argumentativos.</w:t>
            </w:r>
          </w:p>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estructuras impersonales.</w:t>
            </w:r>
          </w:p>
        </w:tc>
      </w:tr>
    </w:tbl>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ontenidos actitudin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ción de la lengua como mecanismo de participación en la sociedad.</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speto por los distintos dialectos que se hablan en el territorio español.</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erés por la producción de textos adecuados y coherentes.</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Toma de conciencia de la necesidad de adaptar el registro lingüístico a la situación comunicativa.</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ctitud crítica ante los usos discriminatorios del lenguaje.</w:t>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ción de los mecanismos lingüísticos como patrón modelizador del pensamiento human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rédito 2</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spacing w:lineRule="exact" w:line="24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Literatura I</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7" w:type="dxa"/>
        <w:jc w:val="left"/>
        <w:tblInd w:w="-70" w:type="dxa"/>
        <w:tblLayout w:type="fixed"/>
        <w:tblCellMar>
          <w:top w:w="0" w:type="dxa"/>
          <w:left w:w="70" w:type="dxa"/>
          <w:bottom w:w="0" w:type="dxa"/>
          <w:right w:w="70" w:type="dxa"/>
        </w:tblCellMar>
      </w:tblPr>
      <w:tblGrid>
        <w:gridCol w:w="921"/>
        <w:gridCol w:w="3118"/>
        <w:gridCol w:w="4938"/>
      </w:tblGrid>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ema</w:t>
            </w:r>
          </w:p>
        </w:tc>
        <w:tc>
          <w:tcPr>
            <w:tcW w:w="311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conceptuales</w:t>
            </w:r>
          </w:p>
        </w:tc>
        <w:tc>
          <w:tcPr>
            <w:tcW w:w="493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procediment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0</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erso y pros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tradición literar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géneros literari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tórica y literatur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en los que se plantean cuestiones relativas a la teoría de la literatu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xpresión de opinión acerca de las relaciones entre la literatura y la sociedad.</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ociedad y cultura mediev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astilla en la Edad Med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Orígenes de la literaturas romances y modos de transmisión literar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lengua medieval.</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ctura y comprensión de documentos representativos de la Edad Med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ormulación de opiniones personales acerca de diversos aspectos de la sociedad y la cultura mediev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las instituciones, costumbres e ideas medievales con las de la actualidad.</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oralidad en la poesía mediev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lírica y la épica medievales.</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w:t>
            </w:r>
            <w:r>
              <w:rPr>
                <w:rFonts w:eastAsia="Times;Times New Roman" w:cs="Times;Times New Roman" w:ascii="Times;Times New Roman" w:hAnsi="Times;Times New Roman"/>
                <w:i/>
                <w:iCs/>
                <w:sz w:val="24"/>
                <w:szCs w:val="24"/>
              </w:rPr>
              <w:t>Cantar de mio Cid</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romancero.</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renacimiento cultural del siglo </w:t>
            </w:r>
            <w:r>
              <w:rPr>
                <w:rFonts w:eastAsia="Times;Times New Roman" w:cs="Times;Times New Roman" w:ascii="Times;Times New Roman" w:hAnsi="Times;Times New Roman"/>
                <w:smallCaps/>
                <w:sz w:val="24"/>
                <w:szCs w:val="24"/>
              </w:rPr>
              <w:t>xii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mester de clerecía.</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w:t>
            </w:r>
            <w:r>
              <w:rPr>
                <w:rFonts w:eastAsia="Times;Times New Roman" w:cs="Times;Times New Roman" w:ascii="Times;Times New Roman" w:hAnsi="Times;Times New Roman"/>
                <w:i/>
                <w:iCs/>
                <w:sz w:val="24"/>
                <w:szCs w:val="24"/>
              </w:rPr>
              <w:t>Libro de buen amor</w:t>
            </w:r>
            <w:r>
              <w:rPr>
                <w:rFonts w:eastAsia="Times;Times New Roman" w:cs="Times;Times New Roman" w:ascii="Times;Times New Roman" w:hAnsi="Times;Times New Roman"/>
                <w:sz w:val="24"/>
                <w:szCs w:val="24"/>
              </w:rPr>
              <w:t>.</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poéticos medievales líricos y ép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recursos retóricos de la lírica y la épica mediev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métrico y estructural de textos medievales.</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Redacción de un breve relato basado en un fragmento del </w:t>
            </w:r>
            <w:r>
              <w:rPr>
                <w:rFonts w:eastAsia="Times;Times New Roman" w:cs="Times;Times New Roman" w:ascii="Times;Times New Roman" w:hAnsi="Times;Times New Roman"/>
                <w:i/>
                <w:iCs/>
                <w:sz w:val="24"/>
                <w:szCs w:val="24"/>
              </w:rPr>
              <w:t>Cantar de mio Cid</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 la poesía culta de los siglos </w:t>
            </w:r>
            <w:r>
              <w:rPr>
                <w:rFonts w:eastAsia="Times;Times New Roman" w:cs="Times;Times New Roman" w:ascii="Times;Times New Roman" w:hAnsi="Times;Times New Roman"/>
                <w:smallCaps/>
                <w:sz w:val="24"/>
                <w:szCs w:val="24"/>
              </w:rPr>
              <w:t>xiii</w:t>
            </w:r>
            <w:r>
              <w:rPr>
                <w:rFonts w:eastAsia="Times;Times New Roman" w:cs="Times;Times New Roman" w:ascii="Times;Times New Roman" w:hAnsi="Times;Times New Roman"/>
                <w:sz w:val="24"/>
                <w:szCs w:val="24"/>
              </w:rPr>
              <w:t xml:space="preserve"> y </w:t>
            </w:r>
            <w:r>
              <w:rPr>
                <w:rFonts w:eastAsia="Times;Times New Roman" w:cs="Times;Times New Roman" w:ascii="Times;Times New Roman" w:hAnsi="Times;Times New Roman"/>
                <w:smallCaps/>
                <w:sz w:val="24"/>
                <w:szCs w:val="24"/>
              </w:rPr>
              <w:t>xiv</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Análisis estilístico de un fragmento del </w:t>
            </w:r>
            <w:r>
              <w:rPr>
                <w:rFonts w:eastAsia="Times;Times New Roman" w:cs="Times;Times New Roman" w:ascii="Times;Times New Roman" w:hAnsi="Times;Times New Roman"/>
                <w:i/>
                <w:iCs/>
                <w:sz w:val="24"/>
                <w:szCs w:val="24"/>
              </w:rPr>
              <w:t>Libro de buen amor</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xpresión oral de un determinado contenido valiéndose de recursos propios del mester de clerecía.</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orígenes de la pros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castellano, lengua de cultura. Alfonso X.</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cuentística medieval. Don Juan Manuel.</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 la prosa de los siglos </w:t>
            </w:r>
            <w:r>
              <w:rPr>
                <w:rFonts w:eastAsia="Times;Times New Roman" w:cs="Times;Times New Roman" w:ascii="Times;Times New Roman" w:hAnsi="Times;Times New Roman"/>
                <w:smallCaps/>
                <w:sz w:val="24"/>
                <w:szCs w:val="24"/>
              </w:rPr>
              <w:t>xiii</w:t>
            </w:r>
            <w:r>
              <w:rPr>
                <w:rFonts w:eastAsia="Times;Times New Roman" w:cs="Times;Times New Roman" w:ascii="Times;Times New Roman" w:hAnsi="Times;Times New Roman"/>
                <w:sz w:val="24"/>
                <w:szCs w:val="24"/>
              </w:rPr>
              <w:t xml:space="preserve"> y </w:t>
            </w:r>
            <w:r>
              <w:rPr>
                <w:rFonts w:eastAsia="Times;Times New Roman" w:cs="Times;Times New Roman" w:ascii="Times;Times New Roman" w:hAnsi="Times;Times New Roman"/>
                <w:smallCaps/>
                <w:sz w:val="24"/>
                <w:szCs w:val="24"/>
              </w:rPr>
              <w:t>xiv</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Búsqueda de datos en enciclopedi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dacción de una versión actualizada de un cuento medieval.</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Sociedad y cultura en el siglo </w:t>
            </w:r>
            <w:r>
              <w:rPr>
                <w:rFonts w:eastAsia="Times;Times New Roman" w:cs="Times;Times New Roman" w:ascii="Times;Times New Roman" w:hAnsi="Times;Times New Roman"/>
                <w:smallCaps/>
                <w:sz w:val="24"/>
                <w:szCs w:val="24"/>
              </w:rPr>
              <w:t>xv</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cancioneril.</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La prosa del siglo </w:t>
            </w:r>
            <w:r>
              <w:rPr>
                <w:rFonts w:eastAsia="Times;Times New Roman" w:cs="Times;Times New Roman" w:ascii="Times;Times New Roman" w:hAnsi="Times;Times New Roman"/>
                <w:smallCaps/>
                <w:sz w:val="24"/>
                <w:szCs w:val="24"/>
              </w:rPr>
              <w:t>xv</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i/>
                <w:iCs/>
                <w:sz w:val="24"/>
                <w:szCs w:val="24"/>
              </w:rPr>
              <w:t>La Celestina</w:t>
            </w:r>
            <w:r>
              <w:rPr>
                <w:rFonts w:eastAsia="Times;Times New Roman" w:cs="Times;Times New Roman" w:ascii="Times;Times New Roman" w:hAnsi="Times;Times New Roman"/>
                <w:sz w:val="24"/>
                <w:szCs w:val="24"/>
              </w:rPr>
              <w:t>.</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 la poesía cancioneril y la prosa novelesca del siglo </w:t>
            </w:r>
            <w:r>
              <w:rPr>
                <w:rFonts w:eastAsia="Times;Times New Roman" w:cs="Times;Times New Roman" w:ascii="Times;Times New Roman" w:hAnsi="Times;Times New Roman"/>
                <w:smallCaps/>
                <w:sz w:val="24"/>
                <w:szCs w:val="24"/>
              </w:rPr>
              <w:t>xv</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fragmentos de las </w:t>
            </w:r>
            <w:r>
              <w:rPr>
                <w:rFonts w:eastAsia="Times;Times New Roman" w:cs="Times;Times New Roman" w:ascii="Times;Times New Roman" w:hAnsi="Times;Times New Roman"/>
                <w:i/>
                <w:iCs/>
                <w:sz w:val="24"/>
                <w:szCs w:val="24"/>
              </w:rPr>
              <w:t>Coplas</w:t>
            </w:r>
            <w:r>
              <w:rPr>
                <w:rFonts w:eastAsia="Times;Times New Roman" w:cs="Times;Times New Roman" w:ascii="Times;Times New Roman" w:hAnsi="Times;Times New Roman"/>
                <w:sz w:val="24"/>
                <w:szCs w:val="24"/>
              </w:rPr>
              <w:t xml:space="preserve"> de Manrique y </w:t>
            </w:r>
            <w:r>
              <w:rPr>
                <w:rFonts w:eastAsia="Times;Times New Roman" w:cs="Times;Times New Roman" w:ascii="Times;Times New Roman" w:hAnsi="Times;Times New Roman"/>
                <w:i/>
                <w:iCs/>
                <w:sz w:val="24"/>
                <w:szCs w:val="24"/>
              </w:rPr>
              <w:t>La Celestina</w:t>
            </w:r>
            <w:r>
              <w:rPr>
                <w:rFonts w:eastAsia="Times;Times New Roman" w:cs="Times;Times New Roman" w:ascii="Times;Times New Roman" w:hAnsi="Times;Times New Roman"/>
                <w:sz w:val="24"/>
                <w:szCs w:val="24"/>
              </w:rPr>
              <w:t>.</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os </w:t>
            </w:r>
            <w:r>
              <w:rPr>
                <w:rFonts w:eastAsia="Times;Times New Roman" w:cs="Times;Times New Roman" w:ascii="Times;Times New Roman" w:hAnsi="Times;Times New Roman"/>
                <w:sz w:val="24"/>
                <w:szCs w:val="24"/>
              </w:rPr>
              <w:fldChar w:fldCharType="begin"/>
            </w:r>
            <w:r>
              <w:rPr>
                <w:sz w:val="24"/>
                <w:szCs w:val="24"/>
                <w:rFonts w:eastAsia="Times;Times New Roman" w:cs="Times;Times New Roman" w:ascii="Times;Times New Roman" w:hAnsi="Times;Times New Roman"/>
              </w:rPr>
              <w:instrText xml:space="preserve"> REF siglos \h </w:instrText>
            </w:r>
            <w:r>
              <w:rPr>
                <w:sz w:val="24"/>
                <w:szCs w:val="24"/>
                <w:rFonts w:eastAsia="Times;Times New Roman" w:cs="Times;Times New Roman" w:ascii="Times;Times New Roman" w:hAnsi="Times;Times New Roman"/>
              </w:rPr>
              <w:fldChar w:fldCharType="separate"/>
            </w:r>
            <w:r>
              <w:rPr>
                <w:sz w:val="24"/>
                <w:szCs w:val="24"/>
                <w:rFonts w:eastAsia="Times;Times New Roman" w:cs="Times;Times New Roman" w:ascii="Times;Times New Roman" w:hAnsi="Times;Times New Roman"/>
              </w:rPr>
              <w:t>Error: Reference source not found</w:t>
            </w:r>
            <w:r>
              <w:rPr>
                <w:sz w:val="24"/>
                <w:szCs w:val="24"/>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4"/>
                <w:szCs w:val="24"/>
              </w:rPr>
              <w:t>: marco histórico, social y cultur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nacimiento y Barroco.</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ectura y comprensión de documentos de los </w:t>
            </w:r>
            <w:r>
              <w:rPr>
                <w:rFonts w:eastAsia="Times;Times New Roman" w:cs="Times;Times New Roman" w:ascii="Times;Times New Roman" w:hAnsi="Times;Times New Roman"/>
                <w:sz w:val="24"/>
                <w:szCs w:val="24"/>
              </w:rPr>
              <w:fldChar w:fldCharType="begin"/>
            </w:r>
            <w:r>
              <w:rPr>
                <w:sz w:val="24"/>
                <w:szCs w:val="24"/>
                <w:rFonts w:eastAsia="Times;Times New Roman" w:cs="Times;Times New Roman" w:ascii="Times;Times New Roman" w:hAnsi="Times;Times New Roman"/>
              </w:rPr>
              <w:instrText xml:space="preserve"> REF siglos \h </w:instrText>
            </w:r>
            <w:r>
              <w:rPr>
                <w:sz w:val="24"/>
                <w:szCs w:val="24"/>
                <w:rFonts w:eastAsia="Times;Times New Roman" w:cs="Times;Times New Roman" w:ascii="Times;Times New Roman" w:hAnsi="Times;Times New Roman"/>
              </w:rPr>
              <w:fldChar w:fldCharType="separate"/>
            </w:r>
            <w:r>
              <w:rPr>
                <w:sz w:val="24"/>
                <w:szCs w:val="24"/>
                <w:rFonts w:eastAsia="Times;Times New Roman" w:cs="Times;Times New Roman" w:ascii="Times;Times New Roman" w:hAnsi="Times;Times New Roman"/>
              </w:rPr>
              <w:t>Error: Reference source not found</w:t>
            </w:r>
            <w:r>
              <w:rPr>
                <w:sz w:val="24"/>
                <w:szCs w:val="24"/>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4"/>
                <w:szCs w:val="24"/>
              </w:rPr>
              <w:t xml:space="preserve"> que hacen referencia a distintos aspectos de la vida cotidiana y la cultura de esa époc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resúmenes de text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documentos históricos con textos literarios y manifestaciones artístic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as corrientes poéticas del siglo </w:t>
            </w:r>
            <w:r>
              <w:rPr>
                <w:rFonts w:eastAsia="Times;Times New Roman" w:cs="Times;Times New Roman" w:ascii="Times;Times New Roman" w:hAnsi="Times;Times New Roman"/>
                <w:smallCaps/>
                <w:sz w:val="24"/>
                <w:szCs w:val="24"/>
              </w:rPr>
              <w:t>xv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innovaciones formales y temáticas en la poesía del Renacimien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Garcilaso de la Vega.</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panorama poético de la segunda mitad del siglo </w:t>
            </w:r>
            <w:r>
              <w:rPr>
                <w:rFonts w:eastAsia="Times;Times New Roman" w:cs="Times;Times New Roman" w:ascii="Times;Times New Roman" w:hAnsi="Times;Times New Roman"/>
                <w:smallCaps/>
                <w:sz w:val="24"/>
                <w:szCs w:val="24"/>
              </w:rPr>
              <w:t>xv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Fernando de Herrera, de Fray Luis de León y de San Juan de la Cruz.</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 la poesía de Garcilaso y de la segunda mitad del siglo </w:t>
            </w:r>
            <w:r>
              <w:rPr>
                <w:rFonts w:eastAsia="Times;Times New Roman" w:cs="Times;Times New Roman" w:ascii="Times;Times New Roman" w:hAnsi="Times;Times New Roman"/>
                <w:smallCaps/>
                <w:sz w:val="24"/>
                <w:szCs w:val="24"/>
              </w:rPr>
              <w:t>xv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a estructura de textos poét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recursos estilísticos presentes en un tex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ilístico de text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resúmen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7</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a prosa didáctica en el siglo </w:t>
            </w:r>
            <w:r>
              <w:rPr>
                <w:rFonts w:eastAsia="Times;Times New Roman" w:cs="Times;Times New Roman" w:ascii="Times;Times New Roman" w:hAnsi="Times;Times New Roman"/>
                <w:smallCaps/>
                <w:sz w:val="24"/>
                <w:szCs w:val="24"/>
              </w:rPr>
              <w:t>xvi</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La prosa de ficción en el siglo </w:t>
            </w:r>
            <w:r>
              <w:rPr>
                <w:rFonts w:eastAsia="Times;Times New Roman" w:cs="Times;Times New Roman" w:ascii="Times;Times New Roman" w:hAnsi="Times;Times New Roman"/>
                <w:smallCaps/>
                <w:sz w:val="24"/>
                <w:szCs w:val="24"/>
              </w:rPr>
              <w:t>xvi</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w:t>
            </w:r>
            <w:r>
              <w:rPr>
                <w:rFonts w:eastAsia="Times;Times New Roman" w:cs="Times;Times New Roman" w:ascii="Times;Times New Roman" w:hAnsi="Times;Times New Roman"/>
                <w:i/>
                <w:iCs/>
                <w:sz w:val="24"/>
                <w:szCs w:val="24"/>
              </w:rPr>
              <w:t>Lazarillo</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ida de Miguel de Cervant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roducción novelística, teatral y poética de Cervantes.</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w:t>
            </w:r>
            <w:r>
              <w:rPr>
                <w:rFonts w:eastAsia="Times;Times New Roman" w:cs="Times;Times New Roman" w:ascii="Times;Times New Roman" w:hAnsi="Times;Times New Roman"/>
                <w:i/>
                <w:iCs/>
                <w:sz w:val="24"/>
                <w:szCs w:val="24"/>
              </w:rPr>
              <w:t>Quijote</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teoría literaria cervantina.</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 la literatura en prosa del siglo </w:t>
            </w:r>
            <w:r>
              <w:rPr>
                <w:rFonts w:eastAsia="Times;Times New Roman" w:cs="Times;Times New Roman" w:ascii="Times;Times New Roman" w:hAnsi="Times;Times New Roman"/>
                <w:smallCaps/>
                <w:sz w:val="24"/>
                <w:szCs w:val="24"/>
              </w:rPr>
              <w:t>xv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característicos de un género mediante el análisis de un texto en el que se le parod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textos pertenecientes a determinados subgéneros literarios.</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un texto del </w:t>
            </w:r>
            <w:r>
              <w:rPr>
                <w:rFonts w:eastAsia="Times;Times New Roman" w:cs="Times;Times New Roman" w:ascii="Times;Times New Roman" w:hAnsi="Times;Times New Roman"/>
                <w:i/>
                <w:iCs/>
                <w:sz w:val="24"/>
                <w:szCs w:val="24"/>
              </w:rPr>
              <w:t>Quijote</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distintos niveles lingüísticos presentes en un tex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mecanismos intertextuales que aparecen en un texto.</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8</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Tendencias de la prosa en el siglo </w:t>
            </w:r>
            <w:r>
              <w:rPr>
                <w:rFonts w:eastAsia="Times;Times New Roman" w:cs="Times;Times New Roman" w:ascii="Times;Times New Roman" w:hAnsi="Times;Times New Roman"/>
                <w:smallCaps/>
                <w:sz w:val="24"/>
                <w:szCs w:val="24"/>
              </w:rPr>
              <w:t>xvii</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Los géneros en prosa del siglo </w:t>
            </w:r>
            <w:r>
              <w:rPr>
                <w:rFonts w:eastAsia="Times;Times New Roman" w:cs="Times;Times New Roman" w:ascii="Times;Times New Roman" w:hAnsi="Times;Times New Roman"/>
                <w:smallCaps/>
                <w:sz w:val="24"/>
                <w:szCs w:val="24"/>
              </w:rPr>
              <w:t>xvi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rosa de Francisco de Queved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obra de Baltasar Gracián.</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literatura en prosa del siglo xvi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en distintos textos de elementos temáticos e ideológicos propios del Barroc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una argumentación en torno a un tópico barroco.</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9</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a renovación poética del siglo </w:t>
            </w:r>
            <w:r>
              <w:rPr>
                <w:rFonts w:eastAsia="Times;Times New Roman" w:cs="Times;Times New Roman" w:ascii="Times;Times New Roman" w:hAnsi="Times;Times New Roman"/>
                <w:smallCaps/>
                <w:sz w:val="24"/>
                <w:szCs w:val="24"/>
              </w:rPr>
              <w:t>xvi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La poesía de Luis de Góngora. </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ulteranismo y conceptismo.</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poesía del siglo xvi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en unos textos poéticos de los rasgos característicos del conceptismo y el culteranism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poemas amorosos renacentistas y barroco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0</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prelopis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aracterísticas de la comedia nuev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de Lope de Veg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de Calderón.</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l teatro del siglo </w:t>
            </w:r>
            <w:r>
              <w:rPr>
                <w:rFonts w:eastAsia="Times;Times New Roman" w:cs="Times;Times New Roman" w:ascii="Times;Times New Roman" w:hAnsi="Times;Times New Roman"/>
                <w:smallCaps/>
                <w:sz w:val="24"/>
                <w:szCs w:val="24"/>
              </w:rPr>
              <w:t>xvi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rasgos métricos característicos  de las obras teatrales del siglo xvi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pasajes teatrales y cinematográf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resúmen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1</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Ilustración.</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Neoclasicismo.</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 xml:space="preserve"> en España.</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documentos en los que se reflejan algunas de las características culturales d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Búsqueda de información en enciclopedi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flexión sobre la vigencia en la actualidad de las ideas ilustrad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2</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a prosa en 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teatro en 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La poesía en 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textos representativos de la literatura del siglo </w:t>
            </w:r>
            <w:r>
              <w:rPr>
                <w:rFonts w:eastAsia="Times;Times New Roman" w:cs="Times;Times New Roman" w:ascii="Times;Times New Roman" w:hAnsi="Times;Times New Roman"/>
                <w:smallCaps/>
                <w:sz w:val="24"/>
                <w:szCs w:val="24"/>
              </w:rPr>
              <w:t>xviii</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en textos ensayísticos de algunas de las ideas predilectas de los escritores ilustrad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a métrica de textos diecioches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resúmen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3</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La primera mitad del siglo </w:t>
            </w:r>
            <w:r>
              <w:rPr>
                <w:rFonts w:eastAsia="Times;Times New Roman" w:cs="Times;Times New Roman" w:ascii="Times;Times New Roman" w:hAnsi="Times;Times New Roman"/>
                <w:smallCaps/>
                <w:sz w:val="24"/>
                <w:szCs w:val="24"/>
              </w:rPr>
              <w:t>xix</w:t>
            </w:r>
            <w:r>
              <w:rPr>
                <w:rFonts w:eastAsia="Times;Times New Roman" w:cs="Times;Times New Roman" w:ascii="Times;Times New Roman" w:hAnsi="Times;Times New Roman"/>
                <w:sz w:val="24"/>
                <w:szCs w:val="24"/>
              </w:rPr>
              <w:t>: marco histórico-soci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Romanticismo.</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Sociedad y cultura en la segunda mitad del siglo </w:t>
            </w:r>
            <w:r>
              <w:rPr>
                <w:rFonts w:eastAsia="Times;Times New Roman" w:cs="Times;Times New Roman" w:ascii="Times;Times New Roman" w:hAnsi="Times;Times New Roman"/>
                <w:smallCaps/>
                <w:sz w:val="24"/>
                <w:szCs w:val="24"/>
              </w:rPr>
              <w:t>xix</w:t>
            </w:r>
            <w:r>
              <w:rPr>
                <w:rFonts w:eastAsia="Times;Times New Roman" w:cs="Times;Times New Roman" w:ascii="Times;Times New Roman" w:hAnsi="Times;Times New Roman"/>
                <w:sz w:val="24"/>
                <w:szCs w:val="24"/>
              </w:rPr>
              <w: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Realism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Naturalismo.</w:t>
            </w:r>
          </w:p>
        </w:tc>
        <w:tc>
          <w:tcPr>
            <w:tcW w:w="493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Comprensión e interpretación de documentos del siglo </w:t>
            </w:r>
            <w:r>
              <w:rPr>
                <w:rFonts w:eastAsia="Times;Times New Roman" w:cs="Times;Times New Roman" w:ascii="Times;Times New Roman" w:hAnsi="Times;Times New Roman"/>
                <w:smallCaps/>
                <w:sz w:val="24"/>
                <w:szCs w:val="24"/>
              </w:rPr>
              <w:t>xix</w:t>
            </w:r>
            <w:r>
              <w:rPr>
                <w:rFonts w:eastAsia="Times;Times New Roman" w:cs="Times;Times New Roman" w:ascii="Times;Times New Roman" w:hAnsi="Times;Times New Roman"/>
                <w:sz w:val="24"/>
                <w:szCs w:val="24"/>
              </w:rPr>
              <w:t xml:space="preserve"> que tratan de los movimientos romántico y realis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xpresión de opiniones person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4</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ircunstancias históricas del Romanticismo españo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romántic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rosa romántic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romántic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Posromanticismo.</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literatura romántica y posromántic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métrico y retórico de textos poéticos románticos y posrománt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os pasajes puramente narrativos en un artículo de costumbr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Búsqueda de información sobre un mito literari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ctura dramatizada de fragmentos teatr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5</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ircunstancias históricas del Realismo españo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Naturalismo en Españ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rincipales escritores realistas y naturalistas españo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l período realis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risis del Naturalismo y resurgimiento del espiritualismo.</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literatura realista y naturalis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técnicas narrativas.</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ontenidos actitudin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ción de las obras literarias como fuente de información y placer.</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Desarrollo de criterios propios para la selección y lectura de obras literari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erés por la creación de textos literarios propi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ctitud crítica ante el mensaje ideológico que contienen las obras literari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speto por las diversas ideas y visiones del mundo que se manifiestan en las obras literari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tima de las diversas sensibilidades estéticas que reflejan las obras de cada período literario.</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rédito 3</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Tipos de discurso</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7" w:type="dxa"/>
        <w:jc w:val="left"/>
        <w:tblInd w:w="-70" w:type="dxa"/>
        <w:tblLayout w:type="fixed"/>
        <w:tblCellMar>
          <w:top w:w="0" w:type="dxa"/>
          <w:left w:w="70" w:type="dxa"/>
          <w:bottom w:w="0" w:type="dxa"/>
          <w:right w:w="70" w:type="dxa"/>
        </w:tblCellMar>
      </w:tblPr>
      <w:tblGrid>
        <w:gridCol w:w="921"/>
        <w:gridCol w:w="3118"/>
        <w:gridCol w:w="4938"/>
      </w:tblGrid>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ema</w:t>
            </w:r>
          </w:p>
        </w:tc>
        <w:tc>
          <w:tcPr>
            <w:tcW w:w="311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conceptuales</w:t>
            </w:r>
          </w:p>
        </w:tc>
        <w:tc>
          <w:tcPr>
            <w:tcW w:w="493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procediment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Del lenguaje oral al escri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estructura semántica de la oración.</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característicos del lenguaje oral y del lenguaje escri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os elementos de la comunicación no verb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os aspectos verbales del tex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de las distintas funciones sintácticas y semántic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a conversación.</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tructura enfática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as reglas de la conversación y producción de textos que se atengan a ell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textos coloqui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mecanismos de tematización y rematización.</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discurso periodístico 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osición de oracione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un texto periodístic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textos periodísticos 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oraciones compuest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reación de oraciones compuestas que se ajusten a unos esquemas dado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discurso periodístico I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coordinación.</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elementos estructurales del texto periodístic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las estructuras periodístic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textos periodísticos I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oraciones compuestas por coordinación.</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enguaje científico y técnic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ubordinación adjetiv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un texto científic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os aspectos de los textos científ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as relaciones de cohesión y coherencia que presentan las ideas de un text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sintagmas adjetivos y de oraciones subordinadas adjetiv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terminologí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ubordinada sustantiv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os rasgos de la terminologí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de los procesos de formación de tecnicism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textos científ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oraciones subordinadas sustantiv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7</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comunicación publicitar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ubordinadas adverbiales propia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 interpretación de los elementos que intervienen en la comunicación publicitar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operadores y organizadores textu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y análisis de estructuras subordinadas adverbi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8</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lenguaje de la persuasión publicitari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Subordinadas condicionales, concesivas, causales y finale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y análisis del lenguaje y de discurso publicitari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textos publicitari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las estructura subordinadas condicionales, concesivas, causales y fin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9</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lenguaje de la Administración.</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tivas y concesiva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textos administrativ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os rasgos y aspectos de los textos administrativ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y análisis de estructuras comparativas y consecutivas.</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ontenidos actitudinal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ción de la lengua como mecanismo básico de participación en la sociedad.</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speto por las distintas lenguas que se hablan en el territorio español.</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erés por la producción de textos adecuados y coherente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ctitud de vigilancia y atención ante la función manipuladora que puede presentar el lenguaje.</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fuerzo por distinguir la información de la opinión.</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ctitud crítica ante los usos discriminatorios del lenguaje.</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erés por la producción de textos que se ajusten a los distintos géneros discursivo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speto por los principios que regulan los actos comunicativo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ción de los mecanismos lingüísticos como patrón modelador del pensamiento humano.</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rédito 4</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iteratura II</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7" w:type="dxa"/>
        <w:jc w:val="left"/>
        <w:tblInd w:w="-70" w:type="dxa"/>
        <w:tblLayout w:type="fixed"/>
        <w:tblCellMar>
          <w:top w:w="0" w:type="dxa"/>
          <w:left w:w="70" w:type="dxa"/>
          <w:bottom w:w="0" w:type="dxa"/>
          <w:right w:w="70" w:type="dxa"/>
        </w:tblCellMar>
      </w:tblPr>
      <w:tblGrid>
        <w:gridCol w:w="921"/>
        <w:gridCol w:w="3118"/>
        <w:gridCol w:w="4938"/>
      </w:tblGrid>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ema</w:t>
            </w:r>
          </w:p>
        </w:tc>
        <w:tc>
          <w:tcPr>
            <w:tcW w:w="311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conceptuales</w:t>
            </w:r>
          </w:p>
        </w:tc>
        <w:tc>
          <w:tcPr>
            <w:tcW w:w="4938"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enidos procedimental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0</w:t>
            </w:r>
          </w:p>
        </w:tc>
        <w:tc>
          <w:tcPr>
            <w:tcW w:w="3118" w:type="dxa"/>
            <w:tcBorders/>
          </w:tcPr>
          <w:p>
            <w:pPr>
              <w:pStyle w:val="Normal"/>
              <w:keepNext w:val="true"/>
              <w:keepLines/>
              <w:spacing w:lineRule="exact" w:line="240"/>
              <w:rPr/>
            </w:pPr>
            <w:r>
              <w:rPr>
                <w:rFonts w:eastAsia="Times;Times New Roman" w:cs="Times;Times New Roman" w:ascii="Times;Times New Roman" w:hAnsi="Times;Times New Roman"/>
                <w:sz w:val="24"/>
                <w:szCs w:val="24"/>
              </w:rPr>
              <w:t xml:space="preserve">· El marco histórico-social europeo en el siglo </w:t>
            </w:r>
            <w:r>
              <w:rPr>
                <w:rFonts w:eastAsia="Times;Times New Roman" w:cs="Times;Times New Roman" w:ascii="Times;Times New Roman" w:hAnsi="Times;Times New Roman"/>
                <w:smallCaps/>
                <w:sz w:val="24"/>
                <w:szCs w:val="24"/>
              </w:rPr>
              <w:t>xx</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El marco histórico-social español en el siglo </w:t>
            </w:r>
            <w:r>
              <w:rPr>
                <w:rFonts w:eastAsia="Times;Times New Roman" w:cs="Times;Times New Roman" w:ascii="Times;Times New Roman" w:hAnsi="Times;Times New Roman"/>
                <w:smallCaps/>
                <w:sz w:val="24"/>
                <w:szCs w:val="24"/>
              </w:rPr>
              <w:t>xx</w:t>
            </w:r>
            <w:r>
              <w:rPr>
                <w:rFonts w:eastAsia="Times;Times New Roman" w:cs="Times;Times New Roman" w:ascii="Times;Times New Roman" w:hAnsi="Times;Times New Roman"/>
                <w:sz w:val="24"/>
                <w:szCs w:val="24"/>
              </w:rPr>
              <w:t xml:space="preserve">. </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Cultura y sociedad en el siglo </w:t>
            </w:r>
            <w:r>
              <w:rPr>
                <w:rFonts w:eastAsia="Times;Times New Roman" w:cs="Times;Times New Roman" w:ascii="Times;Times New Roman" w:hAnsi="Times;Times New Roman"/>
                <w:smallCaps/>
                <w:sz w:val="24"/>
                <w:szCs w:val="24"/>
              </w:rPr>
              <w:t>xx</w:t>
            </w:r>
            <w:r>
              <w:rPr>
                <w:rFonts w:eastAsia="Times;Times New Roman" w:cs="Times;Times New Roman" w:ascii="Times;Times New Roman" w:hAnsi="Times;Times New Roman"/>
                <w:sz w:val="24"/>
                <w:szCs w:val="24"/>
              </w:rPr>
              <w:t>.</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Panorama de la literatura española del siglo </w:t>
            </w:r>
            <w:r>
              <w:rPr>
                <w:rFonts w:eastAsia="Times;Times New Roman" w:cs="Times;Times New Roman" w:ascii="Times;Times New Roman" w:hAnsi="Times;Times New Roman"/>
                <w:smallCaps/>
                <w:sz w:val="24"/>
                <w:szCs w:val="24"/>
              </w:rPr>
              <w:t>xx</w:t>
            </w:r>
            <w:r>
              <w:rPr>
                <w:rFonts w:eastAsia="Times;Times New Roman" w:cs="Times;Times New Roman" w:ascii="Times;Times New Roman" w:hAnsi="Times;Times New Roman"/>
                <w:sz w:val="24"/>
                <w:szCs w:val="24"/>
              </w:rPr>
              <w:t xml:space="preserve">. </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en los que se plantean cuestiones concernientes a las relaciones entre arte, historia y sociedad.</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xposición razonada de la propia opinión acerca de la relación del arte con la sociedad.</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Modernism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Generación del 98.</w:t>
            </w:r>
          </w:p>
          <w:p>
            <w:pPr>
              <w:pStyle w:val="Normal"/>
              <w:keepNext w:val="true"/>
              <w:keepLines/>
              <w:spacing w:lineRule="exact" w:line="240"/>
              <w:rPr/>
            </w:pPr>
            <w:r>
              <w:rPr>
                <w:rFonts w:eastAsia="Times;Times New Roman" w:cs="Times;Times New Roman" w:ascii="Times;Times New Roman" w:hAnsi="Times;Times New Roman"/>
                <w:sz w:val="24"/>
                <w:szCs w:val="24"/>
              </w:rPr>
              <w:t xml:space="preserve">· Los géneros literarios a principios del siglo </w:t>
            </w:r>
            <w:r>
              <w:rPr>
                <w:rFonts w:eastAsia="Times;Times New Roman" w:cs="Times;Times New Roman" w:ascii="Times;Times New Roman" w:hAnsi="Times;Times New Roman"/>
                <w:smallCaps/>
                <w:sz w:val="24"/>
                <w:szCs w:val="24"/>
              </w:rPr>
              <w:t>xx</w:t>
            </w:r>
            <w:r>
              <w:rPr>
                <w:rFonts w:eastAsia="Times;Times New Roman" w:cs="Times;Times New Roman" w:ascii="Times;Times New Roman" w:hAnsi="Times;Times New Roman"/>
                <w:sz w:val="24"/>
                <w:szCs w:val="24"/>
              </w:rPr>
              <w:t xml:space="preserve">. </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documentales sobre el Modernismo y la Generación del 98.</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resúmene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Rubén Darí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roducción literaria de Unamun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trayectoria estética de Valle-Inclán: del Modernismo al esperpento.</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de autores representativos del movimiento modernista y la Generación del 98.</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retórico de poemas modernist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imiento de los rasgos esperpénticos presentes en un texto teatrales de Valle-Inclán.</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novelística de Pío Baroj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roducción literaria de Azorín.</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Antonio Machado.</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de autores representativos de la Generación del 98.</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 las técnicas narrativas presentes en textos de autores de la Generación del 98.</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estilístico de textos poét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literaria del retrato de un personaje siguiendo una pauta determinada.</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Novecentism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géneros literarios en el Novecentism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vanguardia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documentales sobre el Novecentismo y las vanguardi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ormulación de opiniones acerca de las propuestas defendidas por novecentistas y vanguardist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novecentista. Juan Ramón Jiménez.</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novela novecentista. Gabriel Miró.</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poesía y la novela novecentist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estilístico de poemas novecentist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estilístico de textos novelescos pertenecientes al Novecentismo.</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periodismo y el ensayo novecentista. Ortega y Gasset.</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irrupción de las vanguardias en España. Ramón Gómez de la Sern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l ensayo novecentista y del movimiento de las vanguardi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ormulación de opiniones acerca de las posturas teóricas del Novecentismo y las vanguardi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7</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Generación del 27.</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Pedro Salina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Jorge Guillén.</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teóricos sobre la Generación del 27.</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de interpretación de textos poéticos representativos de la Generación del 27.</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estilístico de textos poéticos de autores de la Generación del 27.</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8</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Gerardo Dieg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Vicente Aleixandre.</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Luis Cernud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poéticos representativos de la Generación del 27.</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estilístico de textos poéticos de autores de la Generación del 27.</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9</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Federico García Lorc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Rafael Alberti.</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Miguel Hernández.</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poéticos y teatrales de escritores de la Generación del 27.</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poesía de Miguel Hernández.</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estilístico de textos poéticos de autores de la Generación del 27 y de Miguel Hernández.</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0</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novela del exilio.</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novela de la inmediata posguer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trayectoria novelística de Camilo José Cel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narrativa de Miguel Delib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realismo social en la novel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representativos de la novela de la posguer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ción de técnicas y recursos narrativ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ción de un texto escrito en primera persona.</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1</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renovación de la narrativa en los años sesen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narrativa actual.</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novelísticos representativos de la renovación de la narrativa de los años sesenta y setenta y de la narrativa actu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textos narrativ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escritura de textos narrativos a partir de unas pautas dada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2</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roducción poética de los autores del 27 posterior a la guerra civi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de la generación de 1936.</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poesía soci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grupos y estéticas marginale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poéticos representativos de la generación del 36.</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métrico de textos poét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textos poético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3</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generaciones poéticas de los 50, de los 70 y de los 80.</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poéticos representativos de la generación del 36.</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y métrico de textos poético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textos poéticos.</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4</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alta comedia en el teatro de posguer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humorístico de posguer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social de posguer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poético en la posguerra.</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del teatro de posguerr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estructural de textos teatr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aración de textos teatral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alización de un debate en torno a un tema planteado en un texto teatral.</w:t>
            </w:r>
          </w:p>
        </w:tc>
      </w:tr>
      <w:tr>
        <w:trPr/>
        <w:tc>
          <w:tcPr>
            <w:tcW w:w="92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5</w:t>
            </w:r>
          </w:p>
        </w:tc>
        <w:tc>
          <w:tcPr>
            <w:tcW w:w="311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 ruptura teatral de los años sesenta y seten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grupos teatrales independientes.</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realis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teatro no realista.</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os últimos dramaturgos.</w:t>
            </w:r>
          </w:p>
        </w:tc>
        <w:tc>
          <w:tcPr>
            <w:tcW w:w="4938"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mprensión e interpretación de textos del teatro de los años sesenta y setenta y del teatro actual.</w:t>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álisis del lenguaje que emplean los personajes de un texto teatral.</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ontenidos actitudinal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Valoración de las obras literarias como fuente de placer y como testimonio histórico y social.</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fuerzo por desarrollar criterios propios para la selección y lectura de obras literaria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erés por la creación de textos literarios propio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ctitud crítica ante el mensaje ideológico que contienen las obras literaria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speto por las diversas ideas y visiones del mundo que se manifiestan en las obras literarias.</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stima de las diferentes sensibilidades estéticas que reflejan las obras de cada período literario.</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uriosidad por conocer las novedades literaria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5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52"/>
          <w:szCs w:val="52"/>
        </w:rPr>
        <w:t>4  Metodologí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Una enseñanza personalizad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atención a la diversidad es una premisa ineludible de todo proceso educativo. Esta exigencia pedagógica se satisface en el proyecto de Lengua castellana y literatura de Bachillerato de Grup Promotor Santillana por medio de una serie de criterios programáticos y metodológic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La multiplicidad de itinerarios didácticos posibles a partir del material que se ofrec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s obvio que los alumnos no llegan al Bachillerato con un nivel homogéneo de conocimientos. Estos desequilibrios afectan con frecuencia a distintos contenidos de una misma materia. Así, no es raro ver a alumnos que tienen una aceptable formación gramatical pero tienen dificultades para expresarse, y otros que han desarrollado una competencia notable en la elaboración de textos, pero no poseen las mismas habilidades a la hora de enfrentarse al análisis de textos ajenos. Estos casos requieren una atención personalizada que, sin duda, se verá facilitada por la división de la materia en programas homogéneos. Este sistema de ordenación de los contenidos permitirá al profesor detectar con prontitud aquellos aspectos en que flaquea cada alumno y poner en práctica los mecanismos de corrección pertinent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pPr>
      <w:r>
        <w:rPr>
          <w:rFonts w:eastAsia="Times;Times New Roman" w:cs="Times;Times New Roman" w:ascii="Times;Times New Roman" w:hAnsi="Times;Times New Roman"/>
          <w:sz w:val="24"/>
          <w:szCs w:val="24"/>
        </w:rPr>
        <w:t xml:space="preserve">La abundancia de los materiales ofrecidos permite así una selección que adapte el </w:t>
      </w:r>
      <w:r>
        <w:rPr>
          <w:rFonts w:eastAsia="Times;Times New Roman" w:cs="Times;Times New Roman" w:ascii="Times;Times New Roman" w:hAnsi="Times;Times New Roman"/>
          <w:sz w:val="24"/>
          <w:szCs w:val="24"/>
        </w:rPr>
        <w:fldChar w:fldCharType="begin"/>
      </w:r>
      <w:r>
        <w:rPr>
          <w:sz w:val="24"/>
          <w:szCs w:val="24"/>
          <w:rFonts w:eastAsia="Times;Times New Roman" w:cs="Times;Times New Roman" w:ascii="Times;Times New Roman" w:hAnsi="Times;Times New Roman"/>
        </w:rPr>
        <w:instrText xml:space="preserve"> REF itinerario \h </w:instrText>
      </w:r>
      <w:r>
        <w:rPr>
          <w:sz w:val="24"/>
          <w:szCs w:val="24"/>
          <w:rFonts w:eastAsia="Times;Times New Roman" w:cs="Times;Times New Roman" w:ascii="Times;Times New Roman" w:hAnsi="Times;Times New Roman"/>
        </w:rPr>
        <w:fldChar w:fldCharType="separate"/>
      </w:r>
      <w:r>
        <w:rPr>
          <w:sz w:val="24"/>
          <w:szCs w:val="24"/>
          <w:rFonts w:eastAsia="Times;Times New Roman" w:cs="Times;Times New Roman" w:ascii="Times;Times New Roman" w:hAnsi="Times;Times New Roman"/>
        </w:rPr>
        <w:t>Error: Reference source not found</w:t>
      </w:r>
      <w:r>
        <w:rPr>
          <w:sz w:val="24"/>
          <w:szCs w:val="24"/>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4"/>
          <w:szCs w:val="24"/>
        </w:rPr>
        <w:t xml:space="preserve"> a las necesidades de cada alumno, haciendo hincapié en aquellas parcelas en que se considere precisa una mayor insistencia. También la disposición tipográfica adoptada —distinción entre información principal e información secundaria, presentando esta última en un cuerpo menor— facilita la atención particular a las características de los distintos grupos de alumno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El diverso grado de dificultad de las actividad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la hora de plantearse la atención a la diversidad, no sólo hay que tener en cuenta las diferencias de nivel iniciales que presentan los alumnos, sino también los distintos ritmos con los que se lleva a cabo el proceso de aprendizaje de cada cas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existencia de actividades de dificultad diversa permite al profesor una actuación flexible que, partiendo de un umbral común de exigencias mínimas, atienda a aquellos alumnos cuyo nivel avanzado tolere o requiera una mayor profundización. Hay que destacar, en este sentido, la presencia de numerosas actividades de investigación, que entrenan al alumno en una faceta que será básica en la etapa universitari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La presencia de apartados de síntesis, como los que aparecen en los créditos de literatura al final de cada bloqu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pPr>
      <w:r>
        <w:rPr>
          <w:rFonts w:eastAsia="Times;Times New Roman" w:cs="Times;Times New Roman" w:ascii="Times;Times New Roman" w:hAnsi="Times;Times New Roman"/>
          <w:sz w:val="24"/>
          <w:szCs w:val="24"/>
        </w:rPr>
        <w:t xml:space="preserve">Estos apartados funcionan como </w:t>
      </w:r>
      <w:r>
        <w:rPr>
          <w:rFonts w:eastAsia="Times;Times New Roman" w:cs="Times;Times New Roman" w:ascii="Times;Times New Roman" w:hAnsi="Times;Times New Roman"/>
          <w:sz w:val="24"/>
          <w:szCs w:val="24"/>
        </w:rPr>
        <w:fldChar w:fldCharType="begin"/>
      </w:r>
      <w:r>
        <w:rPr>
          <w:sz w:val="24"/>
          <w:szCs w:val="24"/>
          <w:rFonts w:eastAsia="Times;Times New Roman" w:cs="Times;Times New Roman" w:ascii="Times;Times New Roman" w:hAnsi="Times;Times New Roman"/>
        </w:rPr>
        <w:instrText xml:space="preserve"> REF puentes \h </w:instrText>
      </w:r>
      <w:r>
        <w:rPr>
          <w:sz w:val="24"/>
          <w:szCs w:val="24"/>
          <w:rFonts w:eastAsia="Times;Times New Roman" w:cs="Times;Times New Roman" w:ascii="Times;Times New Roman" w:hAnsi="Times;Times New Roman"/>
        </w:rPr>
        <w:fldChar w:fldCharType="separate"/>
      </w:r>
      <w:r>
        <w:rPr>
          <w:sz w:val="24"/>
          <w:szCs w:val="24"/>
          <w:rFonts w:eastAsia="Times;Times New Roman" w:cs="Times;Times New Roman" w:ascii="Times;Times New Roman" w:hAnsi="Times;Times New Roman"/>
        </w:rPr>
        <w:t>Error: Reference source not found</w:t>
      </w:r>
      <w:r>
        <w:rPr>
          <w:sz w:val="24"/>
          <w:szCs w:val="24"/>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4"/>
          <w:szCs w:val="24"/>
        </w:rPr>
        <w:t xml:space="preserve"> que comunican el estudio de la literatura con otras disciplinas o ámbitos, poniendo de relieve el carácter esencialmente permeable de los textos literarios. Así pues, las actividades propuestas en los apartados de síntesis son, por su propia naturaleza, actividades de refuerzo y ampli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La propuesta de actividades de ampliación y de refuerzo en los guiones didácticos para el profesorad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5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52"/>
          <w:szCs w:val="52"/>
        </w:rPr>
        <w:t>5  Evalu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oncept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evaluación es una parte fundamental del proceso de enseñanza-aprendizaje. Para llevarla a cabo adecuadamente, debe tener las siguientes característic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Las estrategias utilizadas han de proporcionar al profesor o profesora toda la información relevante que necesita para planificar su tarea (tanto a nivel individual de cada componente de la clase como a nivel colectivo) y para valorar el aprendizaje de sus alumnos y alumn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Debe existir un referente temporal que contextualice los pasos de dicho proceso.</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 profesor o profesora tiene que establecer unos criterios de evaluación que le permitan contrastar las informaciones recogida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Criterios de evaluació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os criterios de evaluación que se proponen aquí se han elaborado teniendo en cuenta los criterios expuestos en el currículo oficial y los objetivos terminales establecidos para la etap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8" w:type="dxa"/>
        <w:jc w:val="left"/>
        <w:tblInd w:w="-70" w:type="dxa"/>
        <w:tblLayout w:type="fixed"/>
        <w:tblCellMar>
          <w:top w:w="0" w:type="dxa"/>
          <w:left w:w="70" w:type="dxa"/>
          <w:bottom w:w="0" w:type="dxa"/>
          <w:right w:w="70" w:type="dxa"/>
        </w:tblCellMar>
      </w:tblPr>
      <w:tblGrid>
        <w:gridCol w:w="6307"/>
        <w:gridCol w:w="2671"/>
      </w:tblGrid>
      <w:tr>
        <w:trPr/>
        <w:tc>
          <w:tcPr>
            <w:tcW w:w="6307"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riterios de evaluación</w:t>
            </w:r>
          </w:p>
        </w:tc>
        <w:tc>
          <w:tcPr>
            <w:tcW w:w="2671"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Objetivos terminales</w:t>
            </w:r>
          </w:p>
        </w:tc>
      </w:tr>
      <w:tr>
        <w:trPr/>
        <w:tc>
          <w:tcPr>
            <w:tcW w:w="6307" w:type="dxa"/>
            <w:tcBorders/>
          </w:tcPr>
          <w:p>
            <w:pPr>
              <w:pStyle w:val="Normal"/>
              <w:keepNext w:val="true"/>
              <w:keepLines/>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dentificar y analizar actos de habla.</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alizar unidades lingüísticas (palabras, sintagmas, oraciones), según criterios formales y funcionales.</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nterpretar y analizar textos orales y escritos de diferentes tipos.</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r textos escritos y orales de diferentes tipos, prestando especial atención a su coherencia, corrección y adecuación.</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laborar esquemas, resúmenes y adaptaciones de textos.</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er e interpretar las variedades sociales y de registro de la lengua.</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er y valorar los fenómenos característicos de las lenguas y dialectos que se hablan en España.</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Exponer oralmente de forma razonada la propia opinión.</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Analizar e interpretar textos literarios.</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lacionar textos literarios con su marco social, ideológico y estético.</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Reconocer en textos literarios los rasgos propios del género o el movimiento al que pertenecen.</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Conocer las características de los autores y corrientes literarios más importantes de la literatura castellana.</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671" w:type="dxa"/>
            <w:tcBorders/>
          </w:tcPr>
          <w:p>
            <w:pPr>
              <w:pStyle w:val="Normal"/>
              <w:keepNext w:val="true"/>
              <w:keepLines/>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7,8,9</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0, 11, 12</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15</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 14, 16</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 20</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 18, 19</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 18</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 21</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w:t>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keepNext w:val="true"/>
              <w:keepLines/>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bl>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5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52"/>
          <w:szCs w:val="52"/>
        </w:rPr>
        <w:t>6  Temas transvers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Tratamiento de los temas y dimensiones transvers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materia de Lengua castellana y literatura, por la amplitud temática e ideológica que le es inherente, resulta un ámbito idóneo para el tratamiento de temas y dimensiones transversales de la enseñanza, como la educación para la paz y para la convivencia, la formación del consumidor o la sensibilización hacia Europ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n el proyecto de Lengua castellana y literatura de Bachillerato de Grup Promotor Santillana se presta a estos temas una especial atención, que se manifiesta de forma notable en dos aspectos: la selección de textos y la propuesta de actividades encaminadas a la realización de debates orales y exposiciones de carácter valorativo que promuevan la presencia de las materias transversales en el aula.</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 dan a continuación algunos ejemplos del tratamiento que reciben estos temas y dimensiones transvers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emas transversales</w:t>
            </w:r>
          </w:p>
        </w:tc>
        <w:tc>
          <w:tcPr>
            <w:tcW w:w="6356" w:type="dxa"/>
            <w:tcBorders/>
          </w:tcPr>
          <w:p>
            <w:pPr>
              <w:pStyle w:val="Normal"/>
              <w:keepNext w:val="true"/>
              <w:keepLines/>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Ejemplos</w:t>
            </w:r>
          </w:p>
        </w:tc>
      </w:tr>
      <w:tr>
        <w:trPr/>
        <w:tc>
          <w:tcPr>
            <w:tcW w:w="26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ucación para la paz</w:t>
            </w:r>
          </w:p>
        </w:tc>
        <w:tc>
          <w:tcPr>
            <w:tcW w:w="63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os temas que se ocupan de la diversidad lingüística y dialectal del territorio español, así como los que tratan de los distintos registros lingüísticos, se prestan especialmente bien al fomento de comportamientos respetuosos con las diferencias individuales y colectivas.</w:t>
            </w:r>
          </w:p>
        </w:tc>
      </w:tr>
      <w:tr>
        <w:trPr/>
        <w:tc>
          <w:tcPr>
            <w:tcW w:w="2622"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ucación para la convivencia</w:t>
            </w:r>
          </w:p>
        </w:tc>
        <w:tc>
          <w:tcPr>
            <w:tcW w:w="63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gunos temas de los créditos de lengua, como el dedicado al análisis de la conversación, ofrecen la ocasión de promover entre los alumnos los valores propios de la convivencia. De modo más general, puede afirmarse que la adquisición de destrezas comunicativas, objetivo al que se orientan los créditos de lengua, es un primer paso en el desarrollo de hábitos tolerantes.</w:t>
            </w:r>
          </w:p>
        </w:tc>
      </w:tr>
      <w:tr>
        <w:trPr/>
        <w:tc>
          <w:tcPr>
            <w:tcW w:w="2622" w:type="dxa"/>
            <w:tcBorders/>
          </w:tcPr>
          <w:p>
            <w:pPr>
              <w:pStyle w:val="Normal"/>
              <w:keepNext w:val="true"/>
              <w:keepLine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ucación del consumidor</w:t>
            </w:r>
          </w:p>
        </w:tc>
        <w:tc>
          <w:tcPr>
            <w:tcW w:w="63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recomendable prevención y cautela ante los mecanismos seductores de la mercadotecnia actual es un hábito que se puede inculcar a partir de la reflexión sobre algunas de las cuestiones planteadas al estudiar el discurso publicitario.</w:t>
            </w:r>
          </w:p>
        </w:tc>
      </w:tr>
      <w:tr>
        <w:trPr/>
        <w:tc>
          <w:tcPr>
            <w:tcW w:w="2622"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ucación para Europa</w:t>
            </w:r>
          </w:p>
        </w:tc>
        <w:tc>
          <w:tcPr>
            <w:tcW w:w="6356" w:type="dxa"/>
            <w:tcBorders/>
          </w:tcPr>
          <w:p>
            <w:pPr>
              <w:pStyle w:val="Normal"/>
              <w:keepNext w:val="true"/>
              <w:keepLines/>
              <w:spacing w:lineRule="exac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cultura y la historia europeas hacen acto de presencia en los créditos de literatura, en los que se presenta una visión panorámica de los distintos períodos históricos y movimientos estéticos.</w:t>
            </w:r>
          </w:p>
        </w:tc>
      </w:tr>
    </w:tbl>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0:00:00Z</dcterms:created>
  <dc:creator>Marta Mestres</dc:creator>
  <dc:description/>
  <dc:language>en-US</dc:language>
  <cp:lastModifiedBy>Marta Mestres</cp:lastModifiedBy>
  <dcterms:modified xsi:type="dcterms:W3CDTF">1998-10-08T11:06:00Z</dcterms:modified>
  <cp:revision>2</cp:revision>
  <dc:subject/>
  <dc:title>Proyecto curricular</dc:title>
</cp:coreProperties>
</file>